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К РЕШЕНИЮ СОВЕТА МУНИЦИПАЛЬНОГО РАЙОНА «ШИЛКИНСКИЙ РАЙОН» «О ВНЕСЕНИИ ИЗМЕНЕНИЙ В БЮДЖЕТ МУНИЦИПАЛЬНОГО РАЙОНА Н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 доходную часть бюджета предлагается внести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изменений доходной части бюджета составит 195 670,0 тыс. 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лагается внести изменения в объем межбюджетных трансфертов на сумму 157 798,0 тыс. рублей, в т.ч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3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8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за достижение показателей деятельности органов исполнительной власти субъектов Российской Федерации за счет средств дотации (грантов) бюджетам субъектов Российской Федерации, для бюджетов муниципальных образова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8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, муниципальных и городских округов на исполнение отдельных полномочий по оплате тру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413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комплексному развитию сельских территорий (реализация мероприятий по благоустройству сельских территорий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29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субсидий бюджетам муниципальных районов, муниципальных и городских округов на реализацию проектов комплексного развития сельских территорий (агломераций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 101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5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531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, муниципальных и городских округов в рамках реализации мероприятий 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1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3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15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и городских округов на  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6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412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04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и городских округов на реализацию гос. 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ая субвенция в сфере государственного управ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6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общественных пространств муниципальных районов, муниципальных и городских округов Забайкальского кр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8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ам муниципальных районов,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,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призванных на военную службу по мобилизации, граждан Российской Федерации, добровольно поступивших в добровольческие формирования, созданные в соответствии с федеральным законом, принимающих (принимавших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в период проведения специальной военной операции, а также детьми указанных категорий граждан Российской Федерации, погибших (умерших) при исполнении обязанностей военной службы (службы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ам муниципальных районов, муниципальных и городских округов на обеспечение льготным питанием в учебное время обучающихся в 5-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,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призванных на военную службу по мобилизации, граждан Российской Федерации, добровольно поступивших в добровольческие формирования, созданные в соответствии с федеральным законом, принимающих (принимавшим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в период проведения специальной военной операции, а также детей указанных категорий граждан Российской Федерации, погибших (умерших) при исполнении обязанностей военной служб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 местного значения и искусственных сооружений на них в границах населенных пункт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7 798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лагается увеличить объем налоговых и неналоговых доходов в сумме 37 872,0 тыс. рублей, в т.ч.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ог на доходы физических лиц + 31 731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цизы по подакцизным товарам + 3 800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с.пошлина + 1 2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 + 795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и компенсации затрат государства + 344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лагается внести изменения в общий объем расходной части бюджета в сумме 195 670,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жбюджетных трансфертов 157 798,0 тыс. рублей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79206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79492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8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5 00000512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310 0000009218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5 0000077265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5 0000079265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9 0000074316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79202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502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905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3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503 000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763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29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605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7267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1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403 0000078150 5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403 000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760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 802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703 00000</w:t>
            </w:r>
            <w:r>
              <w:rPr>
                <w:sz w:val="28"/>
                <w:szCs w:val="28"/>
                <w:lang w:val="en-US"/>
              </w:rPr>
              <w:t>S1101</w:t>
            </w:r>
            <w:r>
              <w:rPr>
                <w:sz w:val="28"/>
                <w:szCs w:val="28"/>
              </w:rPr>
              <w:t xml:space="preserve">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442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7815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7815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79508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71201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04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71231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421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71201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412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71218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15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7121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304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531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76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148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3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101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1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79202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1004 000007123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4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1004 0000071230 3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92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1004 0000072400 3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6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2 00000Д804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Д804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79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309 00000Д8040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2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5 00000Д804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505 00000Д8040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7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1101 00000Д804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9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3 00000Д804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Д804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8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13 00000Д8040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402 00000Д8040 5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2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703 00000Д804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10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Д804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89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Д8040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6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Д804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Д804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27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Д804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18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3 00000Д804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76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7 00000Д804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Д8040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Д804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3 00000Д8040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65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3 000007805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1101 000007805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402 0000078050 5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6 960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7805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7805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7805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7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7805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6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7805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42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7805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42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3 000007805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3 000007805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7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7 000007805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78050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7805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7805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13 0000078050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703 000007805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703 000007805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7 79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 согласно рекомендаций о применении кодов бюджетной классификации Министерства финансов Забайкальского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3544"/>
        <w:gridCol w:w="14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78444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78444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78444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9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78444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13 0000078444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703 0000078444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78444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5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79206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79206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79202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79202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5 0000079265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5 0000079265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79202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79202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502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905 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905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79211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79211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1004 0000072400 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1004 0000072400 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3 156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3 156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езервного фонда Администрации муниципального района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40"/>
        <w:gridCol w:w="3379"/>
        <w:gridCol w:w="1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2 0000070051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70051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70051 3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70051 3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403 0000070051 5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70051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1 0000070051 8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702 000007005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646,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646,9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дорожного фонда на основании Решения Совета муниципального района «Шилкинский район» №№ 15/82 от 02.11.2023г, 17/90 от 08.12.2023г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40"/>
        <w:gridCol w:w="3379"/>
        <w:gridCol w:w="14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9 0000031500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9 00000315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409 000003150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12" w:leader="none"/>
                <w:tab w:val="right" w:pos="122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722,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722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3544"/>
        <w:gridCol w:w="141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2 00000293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204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20400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294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3 0001092300 8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1001 0000049101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001 0000049101 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2 00000203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3 00010923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3 0001092300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309 0000024799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5 00000204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505 00000923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505 0000092300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1101 0000048299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1102 0000051297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1102 0000051297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3 0000020400 2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94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24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25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2500 2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13 0000092300 11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2 0502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905 5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301 0000006065 7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402 0000051702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2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3 00000204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3 0000020400 8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3 0000021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3 00000211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04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0400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0400 8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2500 8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13 0000092300 87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0503 000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763 5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0605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7267 5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801 000А155130 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703 0000042399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44099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44199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44299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79508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79508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204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294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45299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45299 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703 0000042399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45299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 0113 0000009002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 0113 0000009002 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42199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79501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3 0000042399 6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0703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101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7 0000043299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204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294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45299 8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79501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7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71444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78186 6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0702 000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3040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3 0001042399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3 0001042399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20400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45299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45299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45299 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1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</w:tr>
      <w:tr>
        <w:trPr>
          <w:trHeight w:val="20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8 140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8 140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 счет дополнительных налоговых и неналоговых доходов и в соответствии с письмом Министерства финансов Забайкальского края №03-32-749 от 21.12.2023г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12 00000315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 800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402 0000051702 5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9 557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42099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 449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420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479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0702 0000042199 240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 058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421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9 525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Д8040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0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7 87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риложении №9 отражены следующие измен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униципального района на выравнивание бюджетной обеспеч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«Холбонско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9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Галкинско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Номоконовско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риложении № 10 отражены следующие измен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олномоч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Галкинско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Мирсановско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2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Ононско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2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Чиронско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по финансам</w:t>
        <w:tab/>
        <w:tab/>
        <w:tab/>
        <w:tab/>
        <w:t>Е.А.Конако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2:33:00Z</dcterms:created>
  <dc:creator>UserXP</dc:creator>
  <dc:description/>
  <cp:keywords/>
  <dc:language>en-US</dc:language>
  <cp:lastModifiedBy>Елена Александровна ЕА. Конакова</cp:lastModifiedBy>
  <cp:lastPrinted>2023-09-11T11:02:00Z</cp:lastPrinted>
  <dcterms:modified xsi:type="dcterms:W3CDTF">2023-12-26T10:22:00Z</dcterms:modified>
  <cp:revision>45</cp:revision>
  <dc:subject/>
  <dc:title>ПОЯСНИТЕЛЬНАЯ ЗАПИСКА К РЕШЕНИЮ СОВЕТА МУНИЦИПАЛЬНОГО РАЙОНА «ШИЛКИНСКИЙ РАЙОН» «О ВНЕСЕНИИ ИЗМЕНЕНИЙ В БЮДЖЕТ МУНИЦИПАЛЬНОГО РАЙОНА НА 2010 ГОД»</dc:title>
</cp:coreProperties>
</file>